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Erection of 1No. 5MVA Addl. PTR on existing 1X5MVA PTR thus making total PTR capacity of 2X5MVA at 33/11KV Erkichedu SS in K.T. Doddy section in Gadwal circle. (Summer Action Plan-2025)  WBS No. (T-2421-45-06-01-01-002)</w:t>
      </w:r>
    </w:p>
    <w:p>
      <w:pPr>
        <w:pStyle w:val="Normal"/>
        <w:ind w:left="2880" w:hanging="2880"/>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I/c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Erection of 1No. 5MVA Addl. PTR on existing 1X5MVA PTR thus making total PTR capacity of 2X5MVA at 33/11KV Erkichedu SS in K.T. Doddy section in Gadwal circle. (Summer Action Plan-2025)  WBS No. (T-24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5,410/- (Rupees: Five Thousand Four Hundred and Ten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spacing w:before="0" w:after="120"/>
        <w:ind w:left="1440" w:right="-1440" w:hanging="360"/>
        <w:jc w:val="both"/>
        <w:rPr>
          <w:rFonts w:ascii="Bookman Old Style" w:hAnsi="Bookman Old Style" w:cs="Tahoma"/>
          <w:b/>
          <w:b/>
          <w:i/>
          <w:i/>
          <w:iCs/>
        </w:rPr>
      </w:pPr>
      <w:r>
        <w:rPr>
          <w:rFonts w:cs="Bookman Old Style" w:ascii="Bookman Old Style" w:hAnsi="Bookman Old Style"/>
          <w:sz w:val="22"/>
          <w:szCs w:val="22"/>
        </w:rPr>
        <w:t xml:space="preserve">Financial Statement from CA for last 5 years (2019-20 to 2023-24) copy </w:t>
        <w:tab/>
        <w:tab/>
        <w:t xml:space="preserve">        duly self-attested.</w:t>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23/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3/2024-25</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rection of 1No. 5MVA Addl. PTR on existing 1X5MVA PTR thus making total PTR capacity of 2X5MVA at 33/11KV Erkichedu SS in K.T. Doddy section in Gadwal circle. (Summer Action Plan-2025)  WBS No. (T-2421-45-06-01-01-002)</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bCs/>
          <w:color w:val="000000"/>
          <w:sz w:val="21"/>
          <w:szCs w:val="21"/>
        </w:rPr>
        <w:t xml:space="preserve"> </w:t>
      </w:r>
      <w:r>
        <w:rPr>
          <w:rFonts w:cs="Bookman Old Style" w:ascii="Bookman Old Style" w:hAnsi="Bookman Old Style"/>
          <w:b/>
          <w:sz w:val="22"/>
          <w:szCs w:val="22"/>
        </w:rPr>
        <w:t>2</w:t>
      </w:r>
      <w:r>
        <w:rPr>
          <w:bCs/>
          <w:color w:val="000000"/>
          <w:sz w:val="21"/>
          <w:szCs w:val="21"/>
        </w:rPr>
        <w:t>,</w:t>
      </w:r>
      <w:r>
        <w:rPr>
          <w:rFonts w:cs="Bookman Old Style" w:ascii="Bookman Old Style" w:hAnsi="Bookman Old Style"/>
          <w:b/>
          <w:sz w:val="22"/>
          <w:szCs w:val="22"/>
        </w:rPr>
        <w:t xml:space="preserve">70,469/- </w:t>
      </w:r>
      <w:r>
        <w:rPr>
          <w:rFonts w:cs="Bookman Old Style" w:ascii="Bookman Old Style" w:hAnsi="Bookman Old Style"/>
          <w:sz w:val="22"/>
          <w:szCs w:val="22"/>
        </w:rPr>
        <w:t>(Rupees: Two Lakhs Seventy Thousand Four Hundred and Six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40:00Z</dcterms:modified>
  <cp:revision>1541</cp:revision>
  <dc:subject/>
  <dc:title>SOUTHERN POWER DISTRIBUTION COMPANY OF TELANGANA LIMITED </dc:title>
</cp:coreProperties>
</file>